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color w:val="4F81BD"/>
          <w:sz w:val="28"/>
          <w:szCs w:val="28"/>
        </w:rPr>
      </w:pPr>
      <w:r>
        <w:rPr>
          <w:rFonts w:cs="Tahoma" w:ascii="Tahoma" w:hAnsi="Tahoma"/>
          <w:b/>
          <w:color w:val="4F81BD"/>
          <w:sz w:val="28"/>
          <w:szCs w:val="28"/>
        </w:rPr>
        <w:t>ΡΩΜΑΝΟΥ ΜΕΛΩΔΟΥ</w:t>
      </w:r>
    </w:p>
    <w:p>
      <w:pPr>
        <w:pStyle w:val="Normal"/>
        <w:jc w:val="center"/>
        <w:rPr>
          <w:rFonts w:ascii="Tahoma" w:hAnsi="Tahoma" w:cs="Tahoma"/>
          <w:b/>
          <w:b/>
          <w:color w:val="4F81BD"/>
          <w:sz w:val="28"/>
          <w:szCs w:val="28"/>
        </w:rPr>
      </w:pPr>
      <w:r>
        <w:rPr>
          <w:rFonts w:cs="Tahoma" w:ascii="Tahoma" w:hAnsi="Tahoma"/>
          <w:b/>
          <w:color w:val="4F81BD"/>
          <w:sz w:val="28"/>
          <w:szCs w:val="28"/>
        </w:rPr>
        <w:t>ΕΙΣ ΤΗΝ ΤΡΙΗΜΕΡΟΝ ΑΝΑΣΤΑΣΙΝ ΤΟΥ ΚΥΡΙΟΥ</w:t>
      </w:r>
    </w:p>
    <w:p>
      <w:pPr>
        <w:pStyle w:val="Normal"/>
        <w:jc w:val="center"/>
        <w:rPr>
          <w:rFonts w:ascii="Tahoma" w:hAnsi="Tahoma" w:cs="Tahoma"/>
          <w:b/>
          <w:b/>
          <w:color w:val="4F81BD"/>
          <w:sz w:val="28"/>
          <w:szCs w:val="28"/>
        </w:rPr>
      </w:pPr>
      <w:r>
        <w:rPr>
          <w:rFonts w:cs="Tahoma" w:ascii="Tahoma" w:hAnsi="Tahoma"/>
          <w:b/>
          <w:color w:val="4F81BD"/>
          <w:sz w:val="28"/>
          <w:szCs w:val="28"/>
        </w:rPr>
        <w:t>ΚΑΙ ΣΩΤΗΡΟΣ ΗΜΩΝ ΙΗΣΟΥ ΧΡΙΣΤΟΥ</w:t>
      </w:r>
    </w:p>
    <w:p>
      <w:pPr>
        <w:pStyle w:val="Normal"/>
        <w:jc w:val="center"/>
        <w:rPr>
          <w:rFonts w:ascii="Tahoma" w:hAnsi="Tahoma" w:cs="Tahoma"/>
          <w:b/>
          <w:b/>
          <w:color w:val="4F81BD"/>
          <w:sz w:val="28"/>
          <w:szCs w:val="28"/>
        </w:rPr>
      </w:pPr>
      <w:r>
        <w:rPr>
          <w:rFonts w:cs="Tahoma" w:ascii="Tahoma" w:hAnsi="Tahoma"/>
          <w:b/>
          <w:color w:val="4F81BD"/>
          <w:sz w:val="28"/>
          <w:szCs w:val="28"/>
        </w:rPr>
      </w:r>
    </w:p>
    <w:p>
      <w:pPr>
        <w:pStyle w:val="Normal"/>
        <w:ind w:firstLine="720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Προοίμιο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τεπόθη ο θάνατος εις νίκο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η εν νεκρών εγέρσει σου, Χριστέ ο θεός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διο οι τω πάθει σου εγκαυχώμενο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εί εορτάζοντες ευφραινόμεθα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αγαλλιώντες βοώμε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Ανέστη ο κύριος»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720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Οίκοι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α’</w:t>
        <w:tab/>
      </w:r>
      <w:r>
        <w:rPr>
          <w:rFonts w:cs="Tahoma" w:ascii="Tahoma" w:hAnsi="Tahoma"/>
          <w:b/>
          <w:color w:val="000000"/>
        </w:rPr>
        <w:t>Τ</w:t>
      </w:r>
      <w:r>
        <w:rPr>
          <w:rFonts w:cs="Tahoma" w:ascii="Tahoma" w:hAnsi="Tahoma"/>
          <w:color w:val="000000"/>
        </w:rPr>
        <w:t>ην ζωήν τη ταφή, τω θανάτω θεό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τω Άιδη τον Άιδην σκυλεύσαντα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παρέδωκέ ποτέ των ανόμων λαός,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ως θνητόν τον θνητούς αθετήσαντα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ως δε νεκρόν τον νεκρούς αναστήσαντα ρήματι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Φύλακας έθεντο μνήματι του πάντα φέροντος νεύματι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ώ αφροσύνης των ανόμω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ι νεκρός, μη πτοού˙ ει δε ζη, παραιτού και βόα συν ημί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Ανέστη ο κύριος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β’</w:t>
        <w:tab/>
      </w:r>
      <w:r>
        <w:rPr>
          <w:rFonts w:cs="Tahoma" w:ascii="Tahoma" w:hAnsi="Tahoma"/>
          <w:b/>
          <w:color w:val="000000"/>
        </w:rPr>
        <w:t>Ό</w:t>
      </w:r>
      <w:r>
        <w:rPr>
          <w:rFonts w:cs="Tahoma" w:ascii="Tahoma" w:hAnsi="Tahoma"/>
          <w:color w:val="000000"/>
        </w:rPr>
        <w:t>τε μετά σταυρόν κατετέθη ταφή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υπό του Ιωσήφ ο θεός Ιωσήφ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 εκ λάκκου ποτέ σώσας τον Ιωσήφ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ρατώς ως θνητός εφυλάττετο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άλλ’ αοράτως τους φύλακας φόβω ενέκρωσε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λίθος ήν επί του μνήματος, πέτρα δε ένδον του μνήματος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γέγοναν λίθοι οι τηρούντες,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θεωρούντες τον άγγελον λίθω καθήμενο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λέγοντα ταις γυναιξί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Ανέστη ο κύριος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γ’</w:t>
        <w:tab/>
      </w:r>
      <w:r>
        <w:rPr>
          <w:rFonts w:cs="Tahoma" w:ascii="Tahoma" w:hAnsi="Tahoma"/>
          <w:b/>
          <w:color w:val="000000"/>
        </w:rPr>
        <w:t>Υ</w:t>
      </w:r>
      <w:r>
        <w:rPr>
          <w:rFonts w:cs="Tahoma" w:ascii="Tahoma" w:hAnsi="Tahoma"/>
          <w:color w:val="000000"/>
        </w:rPr>
        <w:t>πό των πονηρών λογισμών οι κριταί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ων ανόμων συνείχοντο λέγοντες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Ιδού κείται εις γην ο δονήσας την γη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 παντί λαλητός και περιβοητό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ου πάσα γαία τα έργα εθαύμασε, τέθνηκε.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Νήψωμεν ουν, μη τα έσχατα χείρω των πρώτων γενήσεται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η ποτέ κλέψωσι το σώμα το αυτού οι αυτού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ψευδόμενοι πάσι κηρύξωσι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¨ανέστη ο κύριος¨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δ’</w:t>
        <w:tab/>
      </w:r>
      <w:r>
        <w:rPr>
          <w:rFonts w:cs="Tahoma" w:ascii="Tahoma" w:hAnsi="Tahoma"/>
          <w:b/>
          <w:color w:val="000000"/>
        </w:rPr>
        <w:t>Κ</w:t>
      </w:r>
      <w:r>
        <w:rPr>
          <w:rFonts w:cs="Tahoma" w:ascii="Tahoma" w:hAnsi="Tahoma"/>
          <w:color w:val="000000"/>
        </w:rPr>
        <w:t>ουστωδίαν ημείς αιτησόμεθα νυ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ν Πιλάτον και δώσει φυλάττοντας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ζων γαρ και θανών φοβερός Ιησούς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εν τη ζωή αυτού το σάββατον έλυσεν,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εάν δε νυν εκ νεκρών αναστή, νόμος λέλυται.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είται νεκρός και ελπίζεται˙ δέδεται και προσδοκάται ζη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οι μαθηταί τούτου γαρ πάντες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¨μετά τρίτην», φησί, ¨τον διδάσκαλον βλέποντες λέγομε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νέστη ο κύριος¨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ε’</w:t>
      </w:r>
      <w:r>
        <w:rPr>
          <w:rFonts w:cs="Tahoma" w:ascii="Tahoma" w:hAnsi="Tahoma"/>
          <w:b/>
          <w:color w:val="000000"/>
        </w:rPr>
        <w:tab/>
        <w:t>Υ</w:t>
      </w:r>
      <w:r>
        <w:rPr>
          <w:rFonts w:cs="Tahoma" w:ascii="Tahoma" w:hAnsi="Tahoma"/>
          <w:color w:val="000000"/>
        </w:rPr>
        <w:t xml:space="preserve">πό σου και ημείς και οι αλλογενείς,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ώ Πιλάτε, σαφώς ιθυνόμεθα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δια τούτο οι σοι σοι προσφεύγομε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δια σου στήτω το έθνους τα δίκαια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η καταλύση θνητός θεού νόμον δεόμεθα»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ί αφρονείτε, παράνομοι; Νόμου Πιλάτος προΐσταται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πόσω Πιλάτου Χριστός κρείττων;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Ος και νόμον στηρίζει και χάριν παρέχει τοις κράζουσιν˙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Ανέστη ο κύριος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ς’</w:t>
        <w:tab/>
        <w:t>«</w:t>
      </w:r>
      <w:r>
        <w:rPr>
          <w:rFonts w:cs="Tahoma" w:ascii="Tahoma" w:hAnsi="Tahoma"/>
          <w:b/>
          <w:color w:val="000000"/>
        </w:rPr>
        <w:t>Ρ</w:t>
      </w:r>
      <w:r>
        <w:rPr>
          <w:rFonts w:cs="Tahoma" w:ascii="Tahoma" w:hAnsi="Tahoma"/>
          <w:color w:val="000000"/>
        </w:rPr>
        <w:t>ήμα έστιν αυτού προς τους φίλους αυτού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τι˙ ¨μετά τας τρεις αναστήσομαι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ν γαρ θάνω¨», φησί, ¨τον θάνατον πατώ¨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Ουχ ότι τούτο γίνεται, φοβούμεθα,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άλλ’ ότι κλέπτεται υπό τινών λογιζόμεθα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τι γαρ ουκ αναστήσεται ανέγνωμεν και επέγνωμε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νεύμα εξελθόν ουκ επιστρέφει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ι μη είπη θεός˙ ει δε ούτος θεός εστίν, είπωμε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¨ανέστη ο κύριος¨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ζ’</w:t>
        <w:tab/>
      </w:r>
      <w:r>
        <w:rPr>
          <w:rFonts w:cs="Tahoma" w:ascii="Tahoma" w:hAnsi="Tahoma"/>
          <w:b/>
          <w:color w:val="000000"/>
        </w:rPr>
        <w:t xml:space="preserve">Ο </w:t>
      </w:r>
      <w:r>
        <w:rPr>
          <w:rFonts w:cs="Tahoma" w:ascii="Tahoma" w:hAnsi="Tahoma"/>
          <w:color w:val="000000"/>
        </w:rPr>
        <w:t>Πιλάτος ακούσας φησί προς αυτούς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Πλήρης γέλωτος υμών τα ρήματα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Τίς γαρ κλέπτει νεκρόν; Τί δε κέρδος νεκρού;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 φιλών φίλον φιλεί μέχρι μνήματο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μετά δε την ταφήν μάτην το φίλτρον ενδείκνυται˙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κείται νεκρός μη κινούμενος˙ τί ωφελείτε τον κείμενον;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Θάψαντες άφετε τον νέκυν˙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υ γαρ κλέπτεται, ουδέ αν μη αναστή εκβοήσωσι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¨ανέστη ο κύριος¨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η’</w:t>
        <w:tab/>
      </w:r>
      <w:r>
        <w:rPr>
          <w:rFonts w:cs="Tahoma" w:ascii="Tahoma" w:hAnsi="Tahoma"/>
          <w:b/>
          <w:color w:val="000000"/>
        </w:rPr>
        <w:t>Υ</w:t>
      </w:r>
      <w:r>
        <w:rPr>
          <w:rFonts w:cs="Tahoma" w:ascii="Tahoma" w:hAnsi="Tahoma"/>
          <w:color w:val="000000"/>
        </w:rPr>
        <w:t>π’ εμού μαστιχθείς, υφ’ υμών σταρωθεί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υπό του Ιωσήφ εν τάφω τεθεί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σαφής εστί νεκρός, αψευδής δε θνητός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ώσπερ ουν πάντων βλεπόντων απέθανε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ύτω και πάντων βλεπόντων ανέλθη εκ του μνήματος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λέπτουσι τούτον, ως λέγετε, και λέγουσιν ότι εγήγερται;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Μη και τα όμματα τυφλούσιν;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ι άπερ βλέπομεν ταύτα πιστεύοντες είπωμε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¨ανέστη ο κύριος¨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θ’</w:t>
        <w:tab/>
      </w:r>
      <w:r>
        <w:rPr>
          <w:rFonts w:cs="Tahoma" w:ascii="Tahoma" w:hAnsi="Tahoma"/>
          <w:b/>
          <w:color w:val="000000"/>
        </w:rPr>
        <w:t>Ρ</w:t>
      </w:r>
      <w:r>
        <w:rPr>
          <w:rFonts w:cs="Tahoma" w:ascii="Tahoma" w:hAnsi="Tahoma"/>
          <w:color w:val="000000"/>
        </w:rPr>
        <w:t>αψωδείν μοι δοκεί πας τοιαύτα λαλώ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τι κλέπτεται ή και εγείρεται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τούτο γαρ ψευδές, και τούτο ασαφές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ει δε τούτο υμάς θεραπεύει τα νυν,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υ φυλαχθήναι το μνήμα τους φύλακας λάβετε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βλέπετε δε μη οι φύλακες πάλιν πλανώμενοι είπωσι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¨όντως θεού υιός ήν ούτος¨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ως ποτέ εν σταυρώ, και νυν εν τω μνημείω βοήσωσι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¨ανέστη ο κύριος¨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ι’</w:t>
        <w:tab/>
      </w:r>
      <w:r>
        <w:rPr>
          <w:rFonts w:cs="Tahoma" w:ascii="Tahoma" w:hAnsi="Tahoma"/>
          <w:b/>
          <w:color w:val="000000"/>
        </w:rPr>
        <w:t>Ω</w:t>
      </w:r>
      <w:r>
        <w:rPr>
          <w:rFonts w:cs="Tahoma" w:ascii="Tahoma" w:hAnsi="Tahoma"/>
          <w:color w:val="000000"/>
        </w:rPr>
        <w:t>ς δε ταύτα αυτοίς ο Πιλάτός φησί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Έχετε κουστωδίαν, πορεύεσθε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 συμφέρον υμίν ποιήσατε νυνί»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Ώ Πιλάτε, νυν πλύνον τας φρένας σου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ως και τας χείράς ποτέ και ειπέ˙ «Αθώός ειμί»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Ή τάχα τότε το όραμα της γυναικός σε κατέπληξε;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Τί ουν ποιήσεις, αν ακούσης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υρανίων γηίνων βοώντων μετά την ανάστασι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¨Ανέστη ο κύριος¨;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ια’</w:t>
        <w:tab/>
        <w:t>«</w:t>
      </w:r>
      <w:r>
        <w:rPr>
          <w:rFonts w:cs="Tahoma" w:ascii="Tahoma" w:hAnsi="Tahoma"/>
          <w:b/>
          <w:color w:val="000000"/>
        </w:rPr>
        <w:t>Μ</w:t>
      </w:r>
      <w:r>
        <w:rPr>
          <w:rFonts w:cs="Tahoma" w:ascii="Tahoma" w:hAnsi="Tahoma"/>
          <w:color w:val="000000"/>
        </w:rPr>
        <w:t>η», φησίν, «νυσταγμόν τοις βλεφάροις υμώ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νυν παράσχητε, άλλ’ υπομείνατε»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ι άνομοι προς τους στρατιώτας ποτέ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κοπιάσατε μικρόν αγρυπνήσαντε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Ίνα εις τέλος νεκρός Ιησούς λογισθήσεται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υ γαρ Πιλάτου το θέλημα ποιείτε, αν τούτο δράσητε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έσται δ’ υμίν κέρδος ο κόπος,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ημίν κλέος, ότι μετά την φθοράν ουδείς λέγει σαφώς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¨ανέστη ο κύριος¨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ιβ’</w:t>
        <w:tab/>
      </w:r>
      <w:r>
        <w:rPr>
          <w:rFonts w:cs="Tahoma" w:ascii="Tahoma" w:hAnsi="Tahoma"/>
          <w:b/>
          <w:color w:val="000000"/>
        </w:rPr>
        <w:t>Α</w:t>
      </w:r>
      <w:r>
        <w:rPr>
          <w:rFonts w:cs="Tahoma" w:ascii="Tahoma" w:hAnsi="Tahoma"/>
          <w:color w:val="000000"/>
        </w:rPr>
        <w:t>νωφέλητον δε το επίταγμα νυ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η λογίσησθε˙ και γαρ σπουδάζομε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θεραπεύσαι υμάς μετά κόπον υμώ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ω Ιούδα εδόθη τριάκοντα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λάβετε νυν και υμείς εν διπλώ τα τριάκοντα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ύτό εστίν όπερ είπομεν, ζων και θανών επιζήμιος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μως μη κάμωμεν εις μάτη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η χρυσός αφ’ ημών και Χριστός καθ’ ημών και οι λέγοντες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¨ανέστη ο κύριος¨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ιγ’</w:t>
        <w:tab/>
      </w:r>
      <w:r>
        <w:rPr>
          <w:rFonts w:cs="Tahoma" w:ascii="Tahoma" w:hAnsi="Tahoma"/>
          <w:b/>
          <w:color w:val="000000"/>
        </w:rPr>
        <w:t>Ν</w:t>
      </w:r>
      <w:r>
        <w:rPr>
          <w:rFonts w:cs="Tahoma" w:ascii="Tahoma" w:hAnsi="Tahoma"/>
          <w:color w:val="000000"/>
        </w:rPr>
        <w:t>ευρωθέντες ευθύς τη ματαία βουλή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ων ανόμων το μνήμα κατέλαβο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εφρούρει Χριστόν βασιλέα στρατός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Στρατιώται του μνήματος έξωθε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ένδον πόλεμος ήν του Χριστού προς τον Θάνατο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υ μεν το κράτος αρπάζοντος, του δε του κράτου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κπίπτοντο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του μεν αρπάζοντος τους κάτω,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υ δε τοις κατωτέρω βοώντος [νικώμεθα] κράζωμε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Ανέστη ο κύριος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ιδ’</w:t>
        <w:tab/>
      </w:r>
      <w:r>
        <w:rPr>
          <w:rFonts w:cs="Tahoma" w:ascii="Tahoma" w:hAnsi="Tahoma"/>
          <w:b/>
          <w:color w:val="000000"/>
        </w:rPr>
        <w:t>Ο</w:t>
      </w:r>
      <w:r>
        <w:rPr>
          <w:rFonts w:cs="Tahoma" w:ascii="Tahoma" w:hAnsi="Tahoma"/>
          <w:color w:val="000000"/>
        </w:rPr>
        <w:t>ύτω δε νικωμένου Θανάτου ποτέ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και του Άιδου θορύβους κινήσαντος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οι φύλακές φησί˙ «Τίς νυν η ταραχή;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ρώτη νυξ και ηρεμούσιν οι ένδοθε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δευτέρα δε και ησύχαζον, τρίτην σαλεύονται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λαίουσιν άμα και χαίρουσιν, οδύρονται και αγάλλονται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¨οίμοι, οίμοι¨, εβόων προς αλλήλου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αλλήλοις δε άλλοι γηθόμενοι˙ ευ ούτω λέγουσιν,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¨ανέστη ο κύριος¨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ιε’</w:t>
        <w:tab/>
      </w:r>
      <w:r>
        <w:rPr>
          <w:rFonts w:cs="Tahoma" w:ascii="Tahoma" w:hAnsi="Tahoma"/>
          <w:b/>
          <w:color w:val="000000"/>
        </w:rPr>
        <w:t>Υ</w:t>
      </w:r>
      <w:r>
        <w:rPr>
          <w:rFonts w:cs="Tahoma" w:ascii="Tahoma" w:hAnsi="Tahoma"/>
          <w:color w:val="000000"/>
        </w:rPr>
        <w:t>πό φόβου πολλού εσαλεύθη η γη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ο λίθος δε ήρθη του μνήματος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Μη πολλάκις, ον πριν εφυλάττομε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ν σταυρώ και εφρίξαμεν άπαντε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ύτος και νυν τον Αδάμ αναστήσας εγείρεται;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ότε τας πέτρας διέρρηξε, νυν δε τον λίθον εσάλευσε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άλλον αυτός εστίν ο τότε</w:t>
      </w:r>
    </w:p>
    <w:p>
      <w:pPr>
        <w:pStyle w:val="Normal"/>
        <w:ind w:firstLine="720"/>
        <w:rPr/>
      </w:pPr>
      <w:r>
        <w:rPr>
          <w:rFonts w:cs="Tahoma" w:ascii="Tahoma" w:hAnsi="Tahoma"/>
          <w:color w:val="000000"/>
        </w:rPr>
        <w:t xml:space="preserve">καταπέτασμα σχίσας και μνήμα ανοίξας, υπνούντων ημών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ανέστη ο κύριος. 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ις’</w:t>
        <w:tab/>
      </w:r>
      <w:r>
        <w:rPr>
          <w:rFonts w:cs="Tahoma" w:ascii="Tahoma" w:hAnsi="Tahoma"/>
          <w:b/>
          <w:color w:val="000000"/>
        </w:rPr>
        <w:t>Α</w:t>
      </w:r>
      <w:r>
        <w:rPr>
          <w:rFonts w:cs="Tahoma" w:ascii="Tahoma" w:hAnsi="Tahoma"/>
          <w:color w:val="000000"/>
        </w:rPr>
        <w:t>ναστάντες ημείς ερευνήσωμεν νυ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 μνημείον, ώ φίλοι, και ίδωμε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 λίθος γαρ εικός μετετέθη σεισμώ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ι ο νεκρός ένδοθεν κείται, σιγήσωμε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ει δ’ αφανής ο θανών, συν τοις κάτω δακρύσωμεν˙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ότε γαρ Θάνατος έκλαιε, και Άιδης μάλλον ωδύρετο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τε ημείς συνεζητούμε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ίς ο λέγων ¨ουαί¨, και τίς κράζε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 «εύ» και τίνων αι φωναί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ανέστη ο κύριος¨;»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ιζ’</w:t>
        <w:tab/>
        <w:t>«</w:t>
      </w:r>
      <w:r>
        <w:rPr>
          <w:rFonts w:cs="Tahoma" w:ascii="Tahoma" w:hAnsi="Tahoma"/>
          <w:b/>
          <w:color w:val="000000"/>
        </w:rPr>
        <w:t>Ι</w:t>
      </w:r>
      <w:r>
        <w:rPr>
          <w:rFonts w:cs="Tahoma" w:ascii="Tahoma" w:hAnsi="Tahoma"/>
          <w:color w:val="000000"/>
        </w:rPr>
        <w:t>δού ένδον ουδείς˙ εν τω λίθω δε τί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ν ορώ ή δοκώ ή φαντάζομαι;»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Τάχα νυξ σε πλανά;» «Φίλε, νυξ με πλανά;»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Συν ημίν κατακλίθητι και ύπνωσο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νεύμά εστί το φαντάζον σε˙ σίγα, καθεύδησον»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Μάλλον δε νυν αγρυπνήσωμεν τήδε κακείσε προσέχοντε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η τίς θηρά ημών τον ύπνο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ελθών κλέψει τούτον, και τις δυσωπήσει τους κράζοντας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ανέστη ο κύριος¨;»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ιη’</w:t>
        <w:tab/>
      </w:r>
      <w:r>
        <w:rPr>
          <w:rFonts w:cs="Tahoma" w:ascii="Tahoma" w:hAnsi="Tahoma"/>
          <w:b/>
          <w:color w:val="000000"/>
        </w:rPr>
        <w:t>Ν</w:t>
      </w:r>
      <w:r>
        <w:rPr>
          <w:rFonts w:cs="Tahoma" w:ascii="Tahoma" w:hAnsi="Tahoma"/>
          <w:color w:val="000000"/>
        </w:rPr>
        <w:t>υξ παρήλθε λοιπόν, ει παρήλθε σαφώς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ο είπας, ώ φίλε, το πριν αληθέ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ο τότε θανών νυν πέλει φαεινός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ύτος ένδον τον λίθον εσάλευσε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ύτος εφόβησεν ημάς τοις λόγοις˙ εστί γαρ φρικτός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φως φορεί, φως πέμπει, φως εστί˙ τάχα φωτός υιός εστί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και του φωτός δε υπηρέτης,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θαυμαστά ην τα ρήματα ταις γυναιξίν, α εβόησε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«ανέστη ο κύριος».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ιθ’</w:t>
        <w:tab/>
      </w:r>
      <w:r>
        <w:rPr>
          <w:rFonts w:cs="Tahoma" w:ascii="Tahoma" w:hAnsi="Tahoma"/>
          <w:b/>
          <w:color w:val="000000"/>
        </w:rPr>
        <w:t>Ο</w:t>
      </w:r>
      <w:r>
        <w:rPr>
          <w:rFonts w:cs="Tahoma" w:ascii="Tahoma" w:hAnsi="Tahoma"/>
          <w:color w:val="000000"/>
        </w:rPr>
        <w:t xml:space="preserve"> μεν λάκκος αυτών, το δε κέρδος ημώ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ων ανόμων το αίσχος, το καύχος δ’ ημώ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εκείνοις  η πληγή, ημών δε η ζωή,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γαρ όντως ανέστη ο κύριος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ι και οι τηρούντες το μνήμα αργύριον έλαβο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ίνα σιγήσωσι θέλοντες, οι λίθοι μάλλον κράξουσι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τι άνευ χειρών ο λίθο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 εξ όρους τμηθείς ως ποτέ εκ γαστρός και νυν εκ της ταφή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ανέστη ο κύριος. 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’</w:t>
        <w:tab/>
      </w:r>
      <w:r>
        <w:rPr>
          <w:rFonts w:cs="Tahoma" w:ascii="Tahoma" w:hAnsi="Tahoma"/>
          <w:b/>
          <w:color w:val="000000"/>
        </w:rPr>
        <w:t>Σ</w:t>
      </w:r>
      <w:r>
        <w:rPr>
          <w:rFonts w:cs="Tahoma" w:ascii="Tahoma" w:hAnsi="Tahoma"/>
          <w:color w:val="000000"/>
        </w:rPr>
        <w:t>ύ, σωτήρ, εκ γαστρός ήλθες άνευ σπορά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η παρθένω τα της παρθενίας λιπώ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ως νυν τα της ταφής ανείλες τη ταφή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ως σινδόνα Ιωσήφ καταλείψας ταφή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έλαβες δε της ταφής τον γεννήσαντα τον Ιωσήφ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ήλθεν Αδάμ σοι επόμενος, Εύα δε σοι ηκολούθησε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η Μαριάμ Εύα δουλεύει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σε δε πάσα η γη προσκυνεί επινίκιον άδουσα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Ανέστη ο κύριος».</w:t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4F81BD"/>
          <w:sz w:val="28"/>
          <w:szCs w:val="28"/>
        </w:rPr>
      </w:pPr>
      <w:r>
        <w:rPr>
          <w:rFonts w:cs="Tahoma" w:ascii="Tahoma" w:hAnsi="Tahoma"/>
          <w:b/>
          <w:color w:val="4F81BD"/>
          <w:sz w:val="28"/>
          <w:szCs w:val="28"/>
        </w:rPr>
        <w:t xml:space="preserve">ΡΩΜΑΝΟΥ ΜΕΛΩΔΟΥ </w:t>
      </w:r>
    </w:p>
    <w:p>
      <w:pPr>
        <w:pStyle w:val="Normal"/>
        <w:jc w:val="center"/>
        <w:rPr>
          <w:rFonts w:ascii="Tahoma" w:hAnsi="Tahoma" w:cs="Tahoma"/>
          <w:b/>
          <w:b/>
          <w:color w:val="4F81BD"/>
          <w:sz w:val="28"/>
          <w:szCs w:val="28"/>
        </w:rPr>
      </w:pPr>
      <w:r>
        <w:rPr>
          <w:rFonts w:cs="Tahoma" w:ascii="Tahoma" w:hAnsi="Tahoma"/>
          <w:b/>
          <w:color w:val="4F81BD"/>
          <w:sz w:val="28"/>
          <w:szCs w:val="28"/>
        </w:rPr>
        <w:t>ΣΤΗΝ ΤΡΙΗΜΕΡΗ ΑΝΑΣΤΑΣΗ ΤΟΥ ΚΥΡΙΟΥ</w:t>
      </w:r>
    </w:p>
    <w:p>
      <w:pPr>
        <w:pStyle w:val="Normal"/>
        <w:jc w:val="center"/>
        <w:rPr>
          <w:rFonts w:ascii="Tahoma" w:hAnsi="Tahoma" w:cs="Tahoma"/>
          <w:b/>
          <w:b/>
          <w:color w:val="4F81BD"/>
          <w:sz w:val="28"/>
          <w:szCs w:val="28"/>
        </w:rPr>
      </w:pPr>
      <w:r>
        <w:rPr>
          <w:rFonts w:cs="Tahoma" w:ascii="Tahoma" w:hAnsi="Tahoma"/>
          <w:b/>
          <w:color w:val="4F81BD"/>
          <w:sz w:val="28"/>
          <w:szCs w:val="28"/>
        </w:rPr>
        <w:t xml:space="preserve">ΚΑΙ ΣΩΤΗΡΑ ΜΑΣ ΙΗΣΟΥ ΧΡΙΣΤΟΥ </w:t>
      </w:r>
    </w:p>
    <w:p>
      <w:pPr>
        <w:pStyle w:val="Normal"/>
        <w:jc w:val="center"/>
        <w:rPr>
          <w:rFonts w:ascii="Tahoma" w:hAnsi="Tahoma" w:cs="Tahoma"/>
          <w:b/>
          <w:b/>
          <w:color w:val="4F81BD"/>
          <w:sz w:val="28"/>
          <w:szCs w:val="28"/>
        </w:rPr>
      </w:pPr>
      <w:r>
        <w:rPr>
          <w:rFonts w:cs="Tahoma" w:ascii="Tahoma" w:hAnsi="Tahoma"/>
          <w:b/>
          <w:color w:val="4F81BD"/>
          <w:sz w:val="28"/>
          <w:szCs w:val="28"/>
        </w:rPr>
      </w:r>
    </w:p>
    <w:p>
      <w:pPr>
        <w:pStyle w:val="Normal"/>
        <w:ind w:firstLine="720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 xml:space="preserve">Προοίμιον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 θάνατος τελείως αφανίσθηκε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Θεάνθρωπε, με την Ανάστασή Σου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ι’ αυτό κι εμείς που με το Πάθος Σου καυχιόμαστε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άντοτε έχομε γιορτή και χαρμοσύνη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με αγαλλίαση φωνάζουμε: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Ο Κύριος αναστήθηκε»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720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 xml:space="preserve">Οίκοι 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’</w:t>
        <w:tab/>
        <w:t xml:space="preserve">Τη Ζωή στον Τάφο, το Θεό στο θάνατο,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στον Άδη το Νικητή του Άδη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αρέδωκε κάποτε ο παράνομος λαό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ως άνθρωπον Αυτόν που τους ανθρώπους ξεπέρασε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ως νεκρόν Αυτόν που τους νεκρούς μονάχα με το λόγο Του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ανάστησε.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Έβαλαν φύλακες στο μνήμα Εκείνου που τα πάντα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ε το νεύμα κυβερνά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Ώ τι ανοησία των ανόμων.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ν είναι πεθαμένος, μη φοβάσαι˙ αν όμως είναι ζωντανό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σταμάτα και φώναξε μαζί μας: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Ο Κύριος αναστήθηκε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β’</w:t>
        <w:tab/>
        <w:t>Καθώς μετά το σταυρικό θάνατο τοποθετήθηκε στον Τάφο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ab/>
        <w:t>από τον Ιωσήφ ο Θεός του Ιωσήφ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υτός που κάποτε έσωσε τον Ιωσήφ από το λάκκο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ως άνθρωπος φανερά είχε φρουρά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α ως Θεός τους φύλακες σαν πεθαμένους τους έκαμε απ’ το φόβο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 μνήμα σκέπαζε λιθάρι και μέσα του υπήρχε Πέτρα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οι φύλακες απολιθώθηκαν,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θώς τον Άγγελο αντίκρυζαν να κάθεται στο λίθο πάνω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να λέει στις γυναίκες: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Ο Κύριος αναστήθηκε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’</w:t>
        <w:tab/>
        <w:t>Από μαύρες σκέψεις βασανιζόντουσαν οι άρχοντε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ων ανόμων κι έλεγαν: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Για δείτε, κείτεται στη γη Αυτός που τη συγκλόνισε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 φημισμένος και ξακουσμένο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που θαύμασε τα έργα Του ο κόσμος όλος, είναι πεθαμένος.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ς αγρυπνούμε όμως, μήπως τα τελευταία γίνου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χειρότερα απ’ τα πρώτα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ην τυχόν το Σώμα Του κλέψουν οι δικοί Του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λέγοντας ψέματα διακηρύξουν σε όλους: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Ο Κύριος αναστήθηκε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δ’</w:t>
        <w:tab/>
        <w:t>Αμέσως ετώρα φρουρά θα ζητήσουμε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απ’ τον Πιλάτο και φύλακες θα δώσει.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 Ιησούς είναι όντως επίφοβος και ζωντανός και πεθαμένος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ταν ζούσε, το Σάββατο έλυσε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κι αν τώρα αναστηθεί, ο Νόμος καταστράφηκε.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Στο Μνήμα ευρίσκεται και ελπίδες σκορπίζει. Σαβανωμένο Τον έχου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καρτερούν να σηκωθεί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λοι δηλαδή οι Μαθηταί Του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¨Μετά την τρίτη ημέρα¨, λένε, ¨βλέποντας το Δάσκαλο λέμε: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 Κύριος αναστήθηκε  ¨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’</w:t>
        <w:tab/>
        <w:t>Από σένα και ‘μεις και οι ξένοι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ώ Πιλάτε, καλά κυβερνώμεθα.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Γι’ αυτό κι εμείς οι δικοί σου καταφύγιο σε σένα ευρίσκομε.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Προστάτεψε συ του έθνους τα νόμιμα.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ην καταλύσει άνθρωπος το Νόμο του Θεού παρακαλούμε»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ιατί, παράνομοι, ενεργείτε ανόητα; Μόνο το νόμο διαφεντεύει  Ο Πιλάτος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τά πόσον ανώτερος ειν’ ο Χριστός απ’ τον Πιλάτο;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 Χριστός και το νόμο στηρίζει και χάρη παρέχει στους κράζοντες: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 Ο Κύριος αναστήθηκε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ς’</w:t>
        <w:tab/>
        <w:t>«Έχει πει προς τους φίλους Του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τι: «Θ’ αναστηθώ, αφού τρεις ημέρες περάσουν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ι αν δηλαδή πεθάνω», διακήρυξε, «θα νικήσω το Θάνατο»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δεν φοβούμεθα ότι τούτο θα γίνει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λλά σκεφτόμαστε μήπως κάποιοι Τον κλέψουν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τι δηλαδή δεν θ’ αναστηθεί, το διαβάσαμε και το γνωρίζουμε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Ψυχή που βγαίνει δεν ξανάρχεται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κτός κι αν ο Θεός το διατάξει. Κι αν Αυτός είν’ ο Θεός, ας φωνάξουμε: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Ο Κύριος αναστήθηκε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ζ’</w:t>
        <w:tab/>
        <w:t>Τ’ άκουσεν ο Πιλάτος και τους λέγει: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Αυτά που λέτε είναι για γέλια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οιός κλέβει, αλήθεια, πεθαμένον; Και τί κέρδος από νεκρό;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έχρι το μνήμα σταματάει του φίλου η θερμή αγάπη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ετά δε την ταφή ματαίως εκείνος τη στοργή του δείχνει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Είναι Νεκρός και δεν κινείται. Τί καλό κάμετε στον Πεθαμένο;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φού ετάφη μην Τον ενοχλείτε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Σίγουρα δεν Τον κλέβουν, ούτε αν δεν αναστηθεί θα πούνε: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Ο Κύριος αναστήθηκε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η’</w:t>
        <w:tab/>
        <w:t>Από μένα εμαστιγώθη, από σας εσταυρώθη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πό τον Ιωσήφ στον τάφο μπήκε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είναι πραγματικά Νεκρός και Άνθρωπος αληθινός.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πως λοιπόν ακριβώς επέθανε και όλοι Τον είδα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το ίδιο ας σηκωθεί απ’ το μνήμα κι όλοι να Τον αντικρύσουν.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ν κλέβουν, καθώς λέγεται, και διαδίδουν πως αναστήθηκε;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Μήπως μας κλείσουν και τα μάτια;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ν όντως αυτά που βλέπουμε αυτά και πιστεύουμε, ας πούμε: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Ο Κύριος αναστήθηκε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θ’</w:t>
        <w:tab/>
        <w:t>Καθένας που τέτοια υποστηρίζει μου φαίνεται πως φλυαρεί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τι κλέβεται ή και ανασταίνεται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Σίγουρα τούτο είναι ψεύτικο και αρκετά ακατανόητο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ν όμως αυτό σας βολεύει για τώρα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στη διάθεσή σας έχετε τους φύλακες για να φρουρηθεί το μνήμα.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ροσέχτε όμως μήπως ξανά οι φύλακες πλανηθούν και ειπούνε: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¨Όντως Γιος του Θεού ήταν Αυτός¨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πως ετότε στο Σταυρό, και τώρα στο Μνήμα φωνάξουνε: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¨Ο Κύριος αναστήθηκε¨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ι’</w:t>
        <w:tab/>
        <w:t>Και μετά από τούτα ο Πιλάτος τους λέγει: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Η φρουρά είναι στη διάθεσή σας, πηγαίνετε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κάμετε αυτό που τώρα δα σας εξυπηρετεί»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Ώ Πιλάτε, το νου σου καθάρισε τώρα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πως άλλοτε τα χέρια σου, και πες: «Αθώος είμαι»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Ή μήπως μόνο τότε το όνειρο της γυναίκας σου σε φόβισε;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Τί θα κάμεις, λοιπόν, αν ακούσεις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ουράνια, επίγεια δυνατά να φωνάζουν μετά την Ανάσταση;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¨Ο Κύριος αναστήθηκε¨;»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ια’</w:t>
        <w:tab/>
        <w:t>«Μη νυστάξετε τώρα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προσέξτε και άγρυπνοι μείνετε», είπαν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ότε στους στρατιώτες οι άνομοι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Κάμετε λίγο κόπο και αγρυπνήσετε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ια να λογαριαστεί μέχρι το τέλος Νεκρός ο Ιησούς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ιας και του Πιλάτου το θέλημα κάνετε, αν το πράξετε αυτό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Κι ο κόπος σας θα πληρωθεί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‘μεις θάχουμε υπόληψη, γιατί μετά το θάνατο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σίγουρα κανείς δε λέει: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Ο Κύριος αναστήθηκε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ιβ’</w:t>
        <w:tab/>
        <w:t>Κι αυτό που σας λέμε ετώρα να κάμετε ανώφελο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η λογαριάσετε. Μιας και φροντίζουμε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να σας αποζημιώσουμε μετά την εργασία σας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Στον Ιούδα εδόθηκαν αργύρια τριάκοντα.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σείς έχετε τώρα δυο φορές περισσότερο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φαρμόζεται ‘κείνο που άλλοτε είπαμε: και Ζωντανό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και Πεθαμένος είναι επιζήμιος.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Τουλάχιστον μην πάνε όλα χαμένα.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ήπως και το χρυσάφι άδικα ξοδέψουμε και ο Χριστό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νάντιά μας γίνει και οι λέγοντες: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¨Ο Κύριος αναστήθηκε¨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ιγ’</w:t>
        <w:tab/>
        <w:t>Αμέσως δύναμη επήραν απ’ τη μάταιη απόφαση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ων ανόμων και έπιασαν το Μνήμα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και φρουρούσε στρατός Χριστό το Βασιλέα.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Έξω απ’ το Μνήμα στρατιώτε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μέσα πόλεμος γινόταν του Χριστού με το Θάνατο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 Ένας του έπαιρνε την εξουσία κι  ο άλλος έχανε τη δύναμή του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 Ένας άρπαζε τους κάτω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ι ο άλλος στους κατωτέρους φώναζε [νικιόμαστε] κι ας κράζουμε: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Ο Κύριος αναστήθηκε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ιδ’</w:t>
        <w:tab/>
        <w:t>Κι έτσι τότε καθώς έχανε ο Θάνατος τη νίκη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ο Άδης θορυβήθηκε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ι φύλακες είπαν: «Γιατί τώρα τέτοια ταραχή;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Πρώτη νύχτα ακόμη και ηρεμούν οι έγκλειστοι,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και τη δεύτερη είναι ήσυχοι, αλλά την τρίτη σαλεύουνε.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λαίνε και χαίρονται συνάμα, οδύρονται κι αγάλλονται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¨Αλλοίμονο, αλλοίμονο¨, λέγανε μεταξύ του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ι άλλοι ανάμεσά τους είχανε χαρά και λέγαν μ’ ευχαρίστηση: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¨Ο Κύριος αναστήθηκε¨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ιε’</w:t>
        <w:tab/>
        <w:t>Εσαλεύθη η γη από φόβο μεγάλο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και το λιθάρι εσηκώθη από το Μνήμα.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Μήπως ίσως Αυτός, που πριν φρουρούσαμε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στο Σταυρό και μας έπιασε όλους φρίκη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ήπως ο Ίδιος και τώρα τον Αδάμ ανάστησε και σηκώνεται;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ότε κομμάτιασε τις πέτρες και τώρα το λιθάρι σάλεψε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Σίγουρα είναι Αυτός που τότε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έσχισε το καταπέτασμα και τώρα άνοιξε το Μνήμα.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νώ εμείς κοιμόμαστε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ο Κύριος αναστήθηκε. 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ις’</w:t>
        <w:tab/>
        <w:t xml:space="preserve"> Να σηκωθούμε, φίλοι, και να ψάξουμε τώρα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μείς το μνήμα και να δούμε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Σίγουρα το λιθάρι το κούνησε ο σεισμός.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ν είναι μέσα ο Νεκρός να ησυχάσουμε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ν όχι, με τους κάτω να χύσουμε δάκρυα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ότε πραγματικά ο Θάνατος έκλαιγε και ο Άδης μάλλον δερνότανε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θώς εμείς μαζί αναζητούσαμε: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οιός είν’ αυτός που λέει ¨ουαί¨ και ποιός κραυγάζε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¨ζήτω¨ και ποιανών είναι οι φωνές: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¨Ο Κύριος αναστήθηκε¨;»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ιζ’</w:t>
        <w:tab/>
        <w:t>«Κοίτα μέσα, κανένας. Και ποιος είν’ αυτός που πάνω στο λιθάρ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βλέπω ή νομίζω πως βλέπω ή το φαντάζομαι;»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Μήπως η νύκτα σε πλανά;» «Φίλε, η νύκτα με πλανά;»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Ξάπλωσε μαζί μας και κοιμήσου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υτό που βλέπεις είναι φάντασμα˙ μη μιλάς, πλάγιασε να κοιμηθείς»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Μα καλλίτερα τώρα ν’ αγρυπνήσουμε και να προσέχουμε ολόγυρα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μήπως κάποιος μας πιάσει στον ύπνο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και έλθει και κλέψει Αυτόν και ποιός σταματάει αυτούς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ου φωνάζουνε: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¨Ο Κύριος αναστήθηκε¨;»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ιη’</w:t>
        <w:tab/>
        <w:t xml:space="preserve">Πέρασε πια η νύχτα, αν πέρασε ολόκληρη,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ι αυτό που είπες, φίλε, πριν λίγο είναι αλήθεια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ι Αυτός που τότε πέθανε τώρα είναι φωτεινός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υτός από μέσα εσάλεψε το λιθάρι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υτός με τα λόγια μας εφόβισε. Πράγματι είναι φοβερός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Φως φοράει, φως  εκπέμπει, είναι φώς. Μήπως είναι Γιος φωτό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δικός του υπηρέτης;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ξιοθαύμαστα ήσαν τα λόγια που στις γυναίκες ελάλησε: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Ο Κύριος αναστήθηκε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ιθ’</w:t>
        <w:tab/>
        <w:t xml:space="preserve">Ο μεν λάκκος δικός τους, το δε κέρδος δικό μας.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ων ανόμων το αίσχος και δικό μας το καύχημα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σε αυτούς η πληγή και δική μας  η ζωή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γιατί όντως ανέστη ο Κύριος.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ν και οι φύλακες χρήματα έλαβα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ια να θελήσουν να σιγήσουν, οι πέτρες πιο πολύ θα φωνάξου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τι το Αχειροποίητο Λιθάρ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που απ’ το όρος αποκόπηκε όπως κάποτε απ’ την κοιλιά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ης Παναγίας έτσι και τώρα από τον Τάφο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ο Κύριος αναστήθηκε. 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’</w:t>
        <w:tab/>
        <w:t>Εσύ εβγήκες, ώ Σωτήρα, απ’ την κοιλιά χωρίς σπορά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την Παρθένο άφηκες απείραχτη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Έτσι τώρα τα εντάφια σπάργανα στον Τάφο τα άφησες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έτσι του Ιωσήφ το σεντόνι το εγκατέλειψες στο Μνήμα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παρέλαβες από τον τάφο αυτόν που γέννησε τον Ιωσήφ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Ήλθεν ο Αδάμ από κοντά Σου και η Εύα Σ’ ακολούθησε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Η Εύα υπηρετεί τη Μαριάμ.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Σένα προσκυνεί όλος ο κόσμος, της νίκης το τραγούδι λέγοντας: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Ο Κύριος αναστήθηκε».</w:t>
      </w:r>
    </w:p>
    <w:p>
      <w:pPr>
        <w:pStyle w:val="Normal"/>
        <w:ind w:firstLine="720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9 Σεπτεμβρίου 1988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ΡΩΜΑΝΟΥ ΜΕΛΩΔΟΥ  «ΥΜΝΟΙ»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ετάφραση Αρχιμανδρίτης   ΑΝΑΝΙΑΣ ΚΟΥΣΤΕΝΗ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ΜΟΣ Γ’   ΕΚΔΟΣΕΙΣ ΑΡΜΟ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πό σελ. 426 -441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before="0" w:after="200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3:36:00Z</dcterms:created>
  <dc:creator>kotsov</dc:creator>
  <dc:description/>
  <dc:language>en-US</dc:language>
  <cp:lastModifiedBy>kotsov</cp:lastModifiedBy>
  <dcterms:modified xsi:type="dcterms:W3CDTF">2013-02-18T15:58:00Z</dcterms:modified>
  <cp:revision>16</cp:revision>
  <dc:subject/>
  <dc:title/>
</cp:coreProperties>
</file>